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стях у Золушки</w:t>
      </w:r>
    </w:p>
    <w:p>
      <w:pPr>
        <w:pStyle w:val="Style18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литературная  викторина по сказкам </w:t>
      </w:r>
    </w:p>
    <w:p>
      <w:pPr>
        <w:pStyle w:val="Style18"/>
        <w:spacing w:lineRule="auto" w:line="276"/>
        <w:ind w:firstLine="709"/>
        <w:jc w:val="center"/>
        <w:rPr/>
      </w:pPr>
      <w:r>
        <w:rPr>
          <w:b/>
          <w:sz w:val="28"/>
          <w:szCs w:val="28"/>
        </w:rPr>
        <w:t>для учащихся  1 - 2-х  классов).</w:t>
      </w:r>
    </w:p>
    <w:p>
      <w:pPr>
        <w:pStyle w:val="Style18"/>
        <w:spacing w:lineRule="auto" w:line="276"/>
        <w:ind w:left="127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- расширение кругозора детей в области литературы, развитие образного мышления, формирование учебной мотивации, содействие  сплочению коллектива, умению работать в команде.                                                                                                                                              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Style18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конкурса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й.</w:t>
      </w:r>
    </w:p>
    <w:p>
      <w:pPr>
        <w:pStyle w:val="Style18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песня «В мире много сказок»)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орогие ребята!  Нас в гости  пригласили  сказки.  Ведь нет ничего  лучше на свете, чем прочитать интересную сказку, или  послушать, как задушевно рассказывают ее мама или бабушка. Сказки учат нас быть добрыми и справедливыми,  приходить на помощь в трудную минуту,  дорожить дружбой,  они помогают верить в то, что «добро» всегда побеждает «зло». 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ind w:firstLine="709"/>
        <w:jc w:val="both"/>
        <w:rPr/>
      </w:pPr>
      <w:r>
        <w:rPr/>
        <w:t>- Ребята, сегодня у нас необычный классный час. Мне бы хотелось начать его с разгадывания кроссворд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98"/>
        <w:gridCol w:w="598"/>
        <w:gridCol w:w="598"/>
        <w:gridCol w:w="599"/>
        <w:gridCol w:w="598"/>
        <w:gridCol w:w="599"/>
        <w:gridCol w:w="609"/>
        <w:gridCol w:w="606"/>
        <w:gridCol w:w="598"/>
        <w:gridCol w:w="598"/>
        <w:gridCol w:w="599"/>
        <w:gridCol w:w="596"/>
        <w:gridCol w:w="599"/>
        <w:gridCol w:w="599"/>
        <w:gridCol w:w="597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се девчонки и мальчишки 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юбить его успели. 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н - герой веселой книжки, 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спиной его - пропеллер. 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д Стокгольмом он взлетает 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соко, но не до Марса. 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малыш его узнает. 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же это? Хитрый ... (Карлсон)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н, конечно, самый главный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зорник-шалун забавный.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в огромной синей шляпе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умеха и растяпа. (Незнайка)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Лечит он мышей и крыс, 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окодилов, зайцев, лис, 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вязывает ранки 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фриканской обезьянке. 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любой нам подтвердит: 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- доктор ...(Айболит)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"Зеркальце, скажи, будь мило, 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то на свете всех белее?" - 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-то мачеха спросила, 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, что всех хитрей и злее. 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ответило, сверкая, 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еркальце, чуть-чуть помешкав: 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"Всех прекрасней молодая 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дчерица ..." (Белоснежка)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ы знаете девушку эту, 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на в старой сказке воспета. 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ала, скромно жила, 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видела ясного солнышка, 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круг - только грязь и зола. 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звали красавицу ... (Золушка)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роткое поучительное произведение (басня)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бята, какое слово у нас получилось по вертикали? (Книжка.)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енно о книгах мы и поговорим сегодня.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нижкины именины»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 вы знаете, что у книжек есть свои именины?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 вы понимаете слово «именины»? (День рождения.)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Впервые праздник детской книги </w:t>
      </w:r>
      <w:r>
        <w:rPr>
          <w:color w:val="000000"/>
          <w:sz w:val="28"/>
          <w:szCs w:val="28"/>
        </w:rPr>
        <w:t>«Книжкины именины»</w:t>
      </w:r>
      <w:r>
        <w:rPr>
          <w:sz w:val="28"/>
          <w:szCs w:val="28"/>
        </w:rPr>
        <w:t xml:space="preserve"> был проведен по инициативе детского писателя Льва Кассиля, в самый разгар Великой Отечественной войны, 26 марта 1943 года в Москве. Кассиль служил тогда на Северном флоте, но часто бывал в Москве. «…Центр Москвы. Кремль. Колонный зал. Знаменитое здание еще в военной маскировке. К нему шли дети фронтовиков, плохо одетые и обутые, худые, коротко остриженные. У дверей в зал их встречал высокий военный в морской офицерской форме с орденом на груди. Это и был Лев Кассиль. Ребят ждала встреча с писателями, веселые литературные игры. Каждому была подарена книга, что тогда было большим счастьем…»  Когда-то Самуил Яковлевич Маршак на празднике в Москве сказал: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эта «Книжкина неделя»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лится только до апреля,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ы, читающий народ,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ите книгу круглый год.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2 апреля</w:t>
      </w:r>
      <w:r>
        <w:rPr>
          <w:sz w:val="28"/>
          <w:szCs w:val="28"/>
        </w:rPr>
        <w:t xml:space="preserve"> стал  Международным Днём детской книги. С тех пор этот праздник, превратившийся в Неделю детской книги, отмечается каждый год. Это значит,  юных  читателей в библиотеках ждут интересные встречи, необычные конкурсы, знакомство  с новыми книгами, литературными героями. 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сегодня мы узнаем  лучших знатоков.   Пусть в викторине победят самые большие любители сказок и самые внимательные их читатели!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Участие в викторине принимают 2 команды. Каждая команда за правильный ответ получает балл. </w:t>
      </w:r>
    </w:p>
    <w:p>
      <w:pPr>
        <w:pStyle w:val="Style18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игры: </w:t>
      </w:r>
    </w:p>
    <w:p>
      <w:pPr>
        <w:pStyle w:val="Style18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ждая команда отвечает на свои вопросы; </w:t>
      </w:r>
    </w:p>
    <w:p>
      <w:pPr>
        <w:pStyle w:val="Style18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выкрикивать; </w:t>
      </w:r>
    </w:p>
    <w:p>
      <w:pPr>
        <w:pStyle w:val="Style18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сли готовы отвечать, поднимите руку;</w:t>
      </w:r>
    </w:p>
    <w:p>
      <w:pPr>
        <w:pStyle w:val="Style18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могайте своим товарищам. </w:t>
      </w:r>
    </w:p>
    <w:p>
      <w:pPr>
        <w:pStyle w:val="Style18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ачи!</w:t>
      </w:r>
    </w:p>
    <w:p>
      <w:pPr>
        <w:pStyle w:val="Style18"/>
        <w:spacing w:lineRule="auto" w:line="276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сейчас приветствие  команд ( название, девиз, эмблема).</w:t>
      </w:r>
    </w:p>
    <w:p>
      <w:pPr>
        <w:pStyle w:val="Style18"/>
        <w:spacing w:lineRule="auto" w:line="276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“Знайки”</w:t>
      </w:r>
    </w:p>
    <w:p>
      <w:pPr>
        <w:pStyle w:val="Style18"/>
        <w:spacing w:lineRule="auto" w:line="276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евиз: “Кто много читает, тот много знает”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333333"/>
          <w:sz w:val="28"/>
          <w:szCs w:val="28"/>
        </w:rPr>
        <w:t xml:space="preserve"> "Читайки"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Девиз: «Мы "Читайки" - просто класс. Победи, попробуй нас!»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й.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ойте глаза, повторяйте все за мной.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 2, 3, 4, 5,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правляемся гулять,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лугу цветному, 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лесу густому.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казкам в гости мы зайдем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ихонько в класс придем (открывают глаза, перед ними  Василиса Премудрая).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силиса.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бро пожаловать, друзья!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м  очень-очень рада я.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будем петь, шутить играть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вопросы отвечать.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к нам в гости собираются  приехать многие сказочные герои, они очень хотят с вами подружиться.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sz w:val="28"/>
          <w:szCs w:val="28"/>
        </w:rPr>
        <w:t>(На слайде  появляется  Сорока-Белобока с телеграммами).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задание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sz w:val="28"/>
          <w:szCs w:val="28"/>
        </w:rPr>
        <w:t>(Ведущий читает телеграммы, каждая команда поочередно угадывает имя отправителя и название сказки).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команда                                                    2 команда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6515100" cy="22212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2221200"/>
                          <a:chOff x="0" y="0"/>
                          <a:chExt cx="6515280" cy="2221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514560" cy="222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71160" cy="1028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88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оимся выйти из дома. Нас преследует Серый волк. Как только придет наша мама, мы сразу приедем ( ………)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5680" rIns="8568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0"/>
                            <a:ext cx="2057400" cy="1028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88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жу в  темноте, очень грустно мне. На солнышке таю, слезы проливаю, приехать не смогу, догадайтесь, почему?(…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5680" rIns="8568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142280"/>
                            <a:ext cx="2057400" cy="9136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88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могу приехать. У меня случилась беда, братец превратился в Козленоч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……..)</w:t>
                              </w:r>
                            </w:p>
                          </w:txbxContent>
                        </wps:txbx>
                        <wps:bodyPr wrap="square" lIns="85680" rIns="8568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2280"/>
                            <a:ext cx="2171160" cy="9136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88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дите. Скоро буду.  Сижу на носу  у  Лисы и пою песенку, остался один куплет  ( ……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5680" rIns="85680" tIns="47520" bIns="4752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3pt;height:174.9pt" coordorigin="0,0" coordsize="10260,3498">
                <v:rect id="shape_0" stroked="f" o:allowincell="f" style="position:absolute;left:1;top:0;width:10258;height:34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3418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оимся выйти из дома. Нас преследует Серый волк. Как только придет наша мама, мы сразу приедем ( ………)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.87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0;width:32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жу в  темноте, очень грустно мне. На солнышке таю, слезы проливаю, приехать не смогу, догадайтесь, почему?(…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.87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1799;width:323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могу приехать. У меня случилась беда, братец превратился в Козленоч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……..)</w:t>
                        </w:r>
                      </w:p>
                    </w:txbxContent>
                  </v:textbox>
                  <v:fill o:detectmouseclick="t" type="solid" color2="black" opacity="0.87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799;width:341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дите. Скоро буду.  Сижу на носу  у  Лисы и пою песенку, остался один куплет  ( ……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.87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ало время посетить читальный зал, ведь кто много читает, тот много знает.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 встречает гостеприимная  Совушка – Мудрая головушка, она работает библиотекарем.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ушка  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рядком я слежу,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уда не ухожу.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еты читаю,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се на свете знаю.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чилась беда,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а пожаловала сюда,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иги разбросала,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яла, истоптала.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ята, помогите.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книжки соберите.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силиса.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й конкурс так и называется  «Поможем Сове исправить ошибки».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званиях следующих сказок есть ошибки. Найди их. 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задание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 команда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етушок Ряба» – «Курочка Ряба». 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аша и медведь» – «Маша и медведь». 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олк и семеро ягнят» – «Волк и семеро козлят». 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тки-лебеди» – «Гуси-лебеди». 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команда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етушок и гороховое зёрнышко» – «Петушок и бобовое зёрнышко». 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естрица Аленушка и братец Никитушка».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о рыбьему велению» – «По щучьему велению».  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Заюшкин домик» – «Заюшкина избушка». 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й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меня в руках цветок, не простой, волшебный. 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песток лишь оторвешь,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зу в сказку попадешь.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sz w:val="28"/>
          <w:szCs w:val="28"/>
        </w:rPr>
        <w:t>Конкурс «Кому принадлежат эти вещи?». (Капитаны команд  отрывают по одному лепестку, где с обратной стороны написаны слова, обозначающие волшебные вещи).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задание</w:t>
      </w:r>
    </w:p>
    <w:p>
      <w:pPr>
        <w:pStyle w:val="Style18"/>
        <w:spacing w:lineRule="auto" w:line="276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 команда</w:t>
      </w:r>
    </w:p>
    <w:p>
      <w:pPr>
        <w:pStyle w:val="Style18"/>
        <w:spacing w:lineRule="auto" w:line="276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олотое яичко. (Курочке Рябе. Рус. нар. сказка “Курочка Ряба”.) </w:t>
      </w:r>
    </w:p>
    <w:p>
      <w:pPr>
        <w:pStyle w:val="Style18"/>
        <w:spacing w:lineRule="auto" w:line="276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расная шапочка. (Девочке. Ш.Перро “Красная шапочка”.)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ушный шарик. (Вини Пух)</w:t>
      </w:r>
    </w:p>
    <w:p>
      <w:pPr>
        <w:pStyle w:val="Style18"/>
        <w:spacing w:lineRule="auto" w:line="276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8"/>
        <w:spacing w:lineRule="auto" w:line="276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 команда</w:t>
      </w:r>
    </w:p>
    <w:p>
      <w:pPr>
        <w:pStyle w:val="Style18"/>
        <w:spacing w:lineRule="auto" w:line="276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олотой ключик. (Буратино. А. Толстой “Золотой ключик”.)</w:t>
      </w:r>
    </w:p>
    <w:p>
      <w:pPr>
        <w:pStyle w:val="Style18"/>
        <w:spacing w:lineRule="auto" w:line="276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Хрустальная туфелька. (Золушке. Ш. Перро “Золушка”.)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ла. (Царевна-лягушка)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й.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 чудесные ребята! Как хорошо знаете сказки.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вот какие вы знатоки, какие читатели сказок мы сейчас определим.</w:t>
      </w:r>
    </w:p>
    <w:p>
      <w:pPr>
        <w:pStyle w:val="Style18"/>
        <w:spacing w:lineRule="auto" w:line="276"/>
        <w:ind w:firstLine="709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- Сказки просят: «А сейчас, друзья, узнайте нас!»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494949"/>
          <w:sz w:val="28"/>
          <w:szCs w:val="28"/>
        </w:rPr>
        <w:t>4задание</w:t>
        <w:br/>
      </w:r>
      <w:r>
        <w:rPr>
          <w:bCs/>
          <w:i/>
          <w:iCs/>
          <w:color w:val="494949"/>
          <w:sz w:val="28"/>
          <w:szCs w:val="28"/>
        </w:rPr>
        <w:br w:type="textWrapping" w:clear="all"/>
      </w:r>
      <w:r>
        <w:rPr>
          <w:sz w:val="28"/>
          <w:szCs w:val="28"/>
        </w:rPr>
        <w:t>1 команда                                                                          2 команда</w:t>
      </w:r>
    </w:p>
    <w:tbl>
      <w:tblPr>
        <w:tblW w:w="9003" w:type="dxa"/>
        <w:jc w:val="left"/>
        <w:tblInd w:w="142" w:type="dxa"/>
        <w:tblLayout w:type="fixed"/>
        <w:tblCellMar>
          <w:top w:w="72" w:type="dxa"/>
          <w:left w:w="120" w:type="dxa"/>
          <w:bottom w:w="72" w:type="dxa"/>
          <w:right w:w="120" w:type="dxa"/>
        </w:tblCellMar>
      </w:tblPr>
      <w:tblGrid>
        <w:gridCol w:w="4253"/>
        <w:gridCol w:w="780"/>
        <w:gridCol w:w="3970"/>
      </w:tblGrid>
      <w:tr>
        <w:trPr/>
        <w:tc>
          <w:tcPr>
            <w:tcW w:w="4253" w:type="dxa"/>
            <w:tcBorders/>
          </w:tcPr>
          <w:p>
            <w:pPr>
              <w:pStyle w:val="Style18"/>
              <w:spacing w:lineRule="auto" w:line="276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казке небо синее,</w:t>
              <w:br/>
              <w:t>В сказке птицы страшные.</w:t>
              <w:br/>
              <w:t>Яблонька, укрой меня!</w:t>
              <w:br/>
              <w:t>Реченька, спаси меня!</w:t>
              <w:br/>
            </w:r>
            <w:r>
              <w:rPr>
                <w:i/>
                <w:iCs/>
                <w:sz w:val="28"/>
                <w:szCs w:val="28"/>
              </w:rPr>
              <w:t>«</w:t>
            </w:r>
            <w:r>
              <w:rPr>
                <w:bCs/>
                <w:i/>
                <w:iCs/>
                <w:sz w:val="28"/>
                <w:szCs w:val="28"/>
              </w:rPr>
              <w:t>Гуси-лебеди</w:t>
            </w:r>
            <w:r>
              <w:rPr>
                <w:i/>
                <w:iCs/>
                <w:sz w:val="28"/>
                <w:szCs w:val="28"/>
              </w:rPr>
              <w:t>»</w:t>
            </w:r>
          </w:p>
        </w:tc>
        <w:tc>
          <w:tcPr>
            <w:tcW w:w="780" w:type="dxa"/>
            <w:tcBorders/>
          </w:tcPr>
          <w:p>
            <w:pPr>
              <w:pStyle w:val="Style18"/>
              <w:spacing w:lineRule="auto" w:line="276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70" w:type="dxa"/>
            <w:tcBorders/>
          </w:tcPr>
          <w:p>
            <w:pPr>
              <w:pStyle w:val="Style18"/>
              <w:spacing w:lineRule="auto" w:line="276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есной опушке</w:t>
              <w:br/>
              <w:t>Стояли две избушки.</w:t>
              <w:br/>
              <w:t>Одна из них растаяла,</w:t>
              <w:br/>
              <w:t>Одна стоит по-старому.</w:t>
              <w:br/>
            </w:r>
            <w:r>
              <w:rPr>
                <w:i/>
                <w:iCs/>
                <w:sz w:val="28"/>
                <w:szCs w:val="28"/>
              </w:rPr>
              <w:t>«</w:t>
            </w:r>
            <w:r>
              <w:rPr>
                <w:bCs/>
                <w:i/>
                <w:iCs/>
                <w:sz w:val="28"/>
                <w:szCs w:val="28"/>
              </w:rPr>
              <w:t>Заюшкина избушка</w:t>
            </w:r>
            <w:r>
              <w:rPr>
                <w:i/>
                <w:i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18"/>
              <w:spacing w:lineRule="auto" w:line="276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 ты, Петя-простота,</w:t>
              <w:br/>
              <w:t>Сплоховал немножко:</w:t>
              <w:br/>
              <w:t>Не послушался кота,</w:t>
              <w:br/>
              <w:t>Выглянул в окошко.</w:t>
              <w:br/>
            </w:r>
            <w:r>
              <w:rPr>
                <w:i/>
                <w:iCs/>
                <w:sz w:val="28"/>
                <w:szCs w:val="28"/>
              </w:rPr>
              <w:t>«</w:t>
            </w:r>
            <w:r>
              <w:rPr>
                <w:bCs/>
                <w:i/>
                <w:iCs/>
                <w:sz w:val="28"/>
                <w:szCs w:val="28"/>
              </w:rPr>
              <w:t>Кот, петух и лиса</w:t>
            </w:r>
            <w:r>
              <w:rPr>
                <w:i/>
                <w:iCs/>
                <w:sz w:val="28"/>
                <w:szCs w:val="28"/>
              </w:rPr>
              <w:t>»</w:t>
            </w:r>
          </w:p>
        </w:tc>
        <w:tc>
          <w:tcPr>
            <w:tcW w:w="780" w:type="dxa"/>
            <w:tcBorders/>
          </w:tcPr>
          <w:p>
            <w:pPr>
              <w:pStyle w:val="Style18"/>
              <w:spacing w:lineRule="auto" w:line="276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70" w:type="dxa"/>
            <w:tcBorders/>
          </w:tcPr>
          <w:p>
            <w:pPr>
              <w:pStyle w:val="Style18"/>
              <w:spacing w:lineRule="auto" w:line="276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 пшеницу воровал,</w:t>
              <w:br/>
              <w:t>А Иван его поймал.</w:t>
              <w:br/>
              <w:t>Вор волшебным оказался,</w:t>
              <w:br/>
              <w:t>И Иван на нем катался.</w:t>
              <w:br/>
            </w:r>
            <w:r>
              <w:rPr>
                <w:i/>
                <w:iCs/>
                <w:sz w:val="28"/>
                <w:szCs w:val="28"/>
              </w:rPr>
              <w:t>«</w:t>
            </w:r>
            <w:r>
              <w:rPr>
                <w:bCs/>
                <w:i/>
                <w:iCs/>
                <w:sz w:val="28"/>
                <w:szCs w:val="28"/>
              </w:rPr>
              <w:t>Сивка-бурка</w:t>
            </w:r>
            <w:r>
              <w:rPr>
                <w:i/>
                <w:i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18"/>
              <w:spacing w:lineRule="auto" w:line="276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ни речки, ни пруда.</w:t>
              <w:br/>
              <w:t>Где воды напиться?</w:t>
              <w:br/>
              <w:t>Очень вкусная вода</w:t>
              <w:br/>
              <w:t>В ямке от копытца.</w:t>
              <w:br/>
            </w:r>
            <w:r>
              <w:rPr>
                <w:i/>
                <w:iCs/>
                <w:sz w:val="28"/>
                <w:szCs w:val="28"/>
              </w:rPr>
              <w:t>«</w:t>
            </w:r>
            <w:r>
              <w:rPr>
                <w:bCs/>
                <w:i/>
                <w:iCs/>
                <w:sz w:val="28"/>
                <w:szCs w:val="28"/>
              </w:rPr>
              <w:t>Сестрица Аленушка 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i/>
                <w:iCs/>
                <w:sz w:val="28"/>
                <w:szCs w:val="28"/>
              </w:rPr>
              <w:t>и братец Иванушка</w:t>
            </w:r>
            <w:r>
              <w:rPr>
                <w:i/>
                <w:iCs/>
                <w:sz w:val="28"/>
                <w:szCs w:val="28"/>
              </w:rPr>
              <w:t>»</w:t>
            </w:r>
          </w:p>
        </w:tc>
        <w:tc>
          <w:tcPr>
            <w:tcW w:w="780" w:type="dxa"/>
            <w:tcBorders/>
          </w:tcPr>
          <w:p>
            <w:pPr>
              <w:pStyle w:val="Style18"/>
              <w:spacing w:lineRule="auto" w:line="276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70" w:type="dxa"/>
            <w:tcBorders/>
          </w:tcPr>
          <w:p>
            <w:pPr>
              <w:pStyle w:val="Style18"/>
              <w:spacing w:lineRule="auto" w:line="276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ымолвил словечко –</w:t>
              <w:br/>
              <w:t>Покатилась печка</w:t>
              <w:br/>
              <w:t>Прямо из деревни</w:t>
              <w:br/>
              <w:t>К царю и царевне.</w:t>
              <w:br/>
              <w:t>И за что, не знаю,</w:t>
              <w:br/>
              <w:t>Повезло лентяю?  </w:t>
              <w:br/>
            </w:r>
            <w:r>
              <w:rPr>
                <w:i/>
                <w:iCs/>
                <w:sz w:val="28"/>
                <w:szCs w:val="28"/>
              </w:rPr>
              <w:t>«</w:t>
            </w:r>
            <w:r>
              <w:rPr>
                <w:bCs/>
                <w:i/>
                <w:iCs/>
                <w:sz w:val="28"/>
                <w:szCs w:val="28"/>
              </w:rPr>
              <w:t>По щучьему велению</w:t>
            </w:r>
            <w:r>
              <w:rPr>
                <w:i/>
                <w:iCs/>
                <w:sz w:val="28"/>
                <w:szCs w:val="28"/>
              </w:rPr>
              <w:t>»</w:t>
            </w:r>
          </w:p>
          <w:p>
            <w:pPr>
              <w:pStyle w:val="Style18"/>
              <w:spacing w:lineRule="auto" w:line="276"/>
              <w:ind w:firstLine="70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pacing w:val="-8"/>
          <w:sz w:val="28"/>
          <w:szCs w:val="28"/>
        </w:rPr>
        <w:t>На слайде появляется Шехерезада.</w:t>
      </w:r>
    </w:p>
    <w:p>
      <w:pPr>
        <w:pStyle w:val="Style18"/>
        <w:spacing w:lineRule="auto" w:line="276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8"/>
        <w:spacing w:lineRule="auto" w:line="276"/>
        <w:ind w:firstLine="709"/>
        <w:jc w:val="both"/>
        <w:rPr/>
      </w:pPr>
      <w:r>
        <w:rPr>
          <w:bCs/>
          <w:spacing w:val="-13"/>
          <w:sz w:val="28"/>
          <w:szCs w:val="28"/>
        </w:rPr>
        <w:t xml:space="preserve">Шахерезада. </w:t>
      </w:r>
      <w:r>
        <w:rPr>
          <w:spacing w:val="-13"/>
          <w:sz w:val="28"/>
          <w:szCs w:val="28"/>
        </w:rPr>
        <w:t xml:space="preserve">Сладчайшими устами приветствует вас </w:t>
      </w:r>
      <w:r>
        <w:rPr>
          <w:spacing w:val="-10"/>
          <w:sz w:val="28"/>
          <w:szCs w:val="28"/>
        </w:rPr>
        <w:t xml:space="preserve">от всего дивного Востока. Она дочь визиря царя </w:t>
      </w:r>
      <w:r>
        <w:rPr>
          <w:spacing w:val="-11"/>
          <w:sz w:val="28"/>
          <w:szCs w:val="28"/>
        </w:rPr>
        <w:t xml:space="preserve">Шахрияра. Она прочитала много древних книг, </w:t>
      </w:r>
      <w:r>
        <w:rPr>
          <w:spacing w:val="-8"/>
          <w:sz w:val="28"/>
          <w:szCs w:val="28"/>
        </w:rPr>
        <w:t>сказаний и повестей. И нет на Востоке челове</w:t>
        <w:softHyphen/>
      </w:r>
      <w:r>
        <w:rPr>
          <w:spacing w:val="-9"/>
          <w:sz w:val="28"/>
          <w:szCs w:val="28"/>
        </w:rPr>
        <w:t xml:space="preserve">ка, который знал бы больше сказок, чем она, сама </w:t>
      </w:r>
      <w:r>
        <w:rPr>
          <w:spacing w:val="-11"/>
          <w:sz w:val="28"/>
          <w:szCs w:val="28"/>
        </w:rPr>
        <w:t>Шахерезада. Тысячу и одну ночь рассказывала она царю свои чудесные сказки, почти три года. На</w:t>
        <w:softHyphen/>
      </w:r>
      <w:r>
        <w:rPr>
          <w:spacing w:val="-12"/>
          <w:sz w:val="28"/>
          <w:szCs w:val="28"/>
        </w:rPr>
        <w:t>деюсь, вы их помните: о Синдбаде-Мореходе, об Алладине и волшебной лампе, об Али-Бабе и со</w:t>
        <w:softHyphen/>
      </w:r>
      <w:r>
        <w:rPr>
          <w:spacing w:val="-13"/>
          <w:sz w:val="28"/>
          <w:szCs w:val="28"/>
        </w:rPr>
        <w:t xml:space="preserve">рока разбойниках. А также знакома и с </w:t>
      </w:r>
      <w:r>
        <w:rPr>
          <w:spacing w:val="-9"/>
          <w:sz w:val="28"/>
          <w:szCs w:val="28"/>
        </w:rPr>
        <w:t xml:space="preserve">другими сказками. </w:t>
      </w:r>
      <w:r>
        <w:rPr>
          <w:spacing w:val="-12"/>
          <w:sz w:val="28"/>
          <w:szCs w:val="28"/>
        </w:rPr>
        <w:t>Её задание называется «Книжная ярмарка». Я вам даю несколько книг (5-6).</w:t>
      </w:r>
    </w:p>
    <w:p>
      <w:pPr>
        <w:pStyle w:val="Style18"/>
        <w:spacing w:lineRule="auto" w:line="276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Ребятам предлагается набор книг (5-6): из них все книги, кроме одной, с русскими народными сказками. </w:t>
      </w:r>
    </w:p>
    <w:p>
      <w:pPr>
        <w:pStyle w:val="Style18"/>
        <w:spacing w:lineRule="auto" w:line="276"/>
        <w:ind w:firstLine="709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Вам необходимо найти лишнюю книгу и объяснить свой выбор.</w:t>
      </w:r>
    </w:p>
    <w:p>
      <w:pPr>
        <w:pStyle w:val="Style18"/>
        <w:spacing w:lineRule="auto" w:line="276"/>
        <w:ind w:firstLine="709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</w:r>
    </w:p>
    <w:p>
      <w:pPr>
        <w:pStyle w:val="Style18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5 задание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цы, ребята вы справились с этим заданием.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у меня ещё одно задание «Собери сказку». Я вам дам набор разрезных картинок к сюжету какой- либо русской народной сказки, а вам необходимо собрать иллюстрацию к сказке и определить её название.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лайде – красная Шапочка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Слышала, слышала, что вы  много читаете, все знаете. Поэтому и пришла к вам со своим заданием. 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sz w:val="28"/>
          <w:szCs w:val="28"/>
        </w:rPr>
        <w:t>- Нашла я в лесу корзинку не простую, волшебную. В ней столько замечательных песен, но чьи они я не знаю. Моё задание называется «Песенки сказочных героев».  Сейчас вам необходимо определить, каким  персонажам принадлежат песенки.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sz w:val="28"/>
          <w:szCs w:val="28"/>
        </w:rPr>
        <w:t>6 задание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Говорят мы Бяки- Буки;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рокодил Гена;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есня Буратино;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есня Красной Шапочки;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есня Чебурашки;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Гимн Незнайки и его друзей;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Если добрый ты;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амонтёнок;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едущий.                                                                                                                                          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                                       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spacing w:val="-12"/>
          <w:sz w:val="28"/>
          <w:szCs w:val="28"/>
        </w:rPr>
        <w:t>Молодцы, ребята. Но наша сказка подходит к конку. А какими словами заканчиваются сказки?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Чудные сказки живут рядом с нами, они не </w:t>
      </w:r>
      <w:r>
        <w:rPr>
          <w:spacing w:val="-9"/>
          <w:sz w:val="28"/>
          <w:szCs w:val="28"/>
        </w:rPr>
        <w:t xml:space="preserve">стареют. Любите сказки, их добрых героев. А </w:t>
      </w:r>
      <w:r>
        <w:rPr>
          <w:spacing w:val="-12"/>
          <w:sz w:val="28"/>
          <w:szCs w:val="28"/>
        </w:rPr>
        <w:t xml:space="preserve">теперь мы подведем итоги </w:t>
      </w:r>
      <w:r>
        <w:rPr>
          <w:spacing w:val="-9"/>
          <w:sz w:val="28"/>
          <w:szCs w:val="28"/>
        </w:rPr>
        <w:t xml:space="preserve"> нашей сказочной викторины.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8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8"/>
        <w:spacing w:lineRule="auto" w:line="276"/>
        <w:ind w:firstLine="709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br/>
        <w:br/>
      </w:r>
    </w:p>
    <w:p>
      <w:pPr>
        <w:pStyle w:val="Style18"/>
        <w:spacing w:lineRule="auto" w:line="276"/>
        <w:ind w:firstLine="709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03:57:00Z</dcterms:created>
  <dc:creator>Admin</dc:creator>
  <dc:description/>
  <cp:keywords/>
  <dc:language>en-US</dc:language>
  <cp:lastModifiedBy>1</cp:lastModifiedBy>
  <cp:lastPrinted>2012-01-23T09:32:00Z</cp:lastPrinted>
  <dcterms:modified xsi:type="dcterms:W3CDTF">2019-09-29T11:16:00Z</dcterms:modified>
  <cp:revision>7</cp:revision>
  <dc:subject/>
  <dc:title/>
</cp:coreProperties>
</file>