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4958"/>
        <w:gridCol w:w="82"/>
        <w:gridCol w:w="5040"/>
      </w:tblGrid>
      <w:tr>
        <w:trPr/>
        <w:tc>
          <w:tcPr>
            <w:tcW w:w="1486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</w:t>
            </w:r>
            <w:r>
              <w:rPr/>
              <w:t>УТВЕРЖДАЮ:</w:t>
            </w:r>
          </w:p>
          <w:p>
            <w:pPr>
              <w:pStyle w:val="Normal"/>
              <w:jc w:val="right"/>
              <w:rPr/>
            </w:pPr>
            <w:r>
              <w:rPr/>
              <w:t>Директор МБОУ «ОШ № 9»</w:t>
            </w:r>
          </w:p>
          <w:p>
            <w:pPr>
              <w:pStyle w:val="Normal"/>
              <w:jc w:val="right"/>
              <w:rPr/>
            </w:pPr>
            <w:r>
              <w:rPr/>
              <w:t>___________ Белогубов С.Н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-  СЕТ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аботы летнего  оздоровительного лагеря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 дневным пребыванием детей «Радуга» при МБОУ «ОШ № 9» на июнь месяц 2014 года</w:t>
            </w:r>
            <w:r>
              <w:rPr/>
              <w:t xml:space="preserve"> 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ТРЯД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ОТРЯД</w:t>
            </w:r>
          </w:p>
        </w:tc>
      </w:tr>
      <w:tr>
        <w:trPr>
          <w:trHeight w:val="4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6.2014.</w:t>
            </w:r>
          </w:p>
        </w:tc>
        <w:tc>
          <w:tcPr>
            <w:tcW w:w="1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 день «День знакомства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 детей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детей.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детей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рядка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 упражнений со скакалками.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 упражнений со скакалкам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трак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ие процедуры.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ие процедур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4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нейка</w:t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отрядов, распределение обязанностей.</w:t>
            </w:r>
          </w:p>
          <w:p>
            <w:pPr>
              <w:pStyle w:val="Normal"/>
              <w:jc w:val="center"/>
              <w:rPr/>
            </w:pPr>
            <w:r>
              <w:rPr/>
              <w:t>Ознакомление детей  с планом работы на сегодн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-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улка на свежем воздухе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лака» (прогулка с заданием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юнь -с цветами»(прогулка – наблюдение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по плану отрядов, работа кружков и секций</w:t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ие лагерной смены. Игровая программа «Будем знакомы»</w:t>
            </w:r>
          </w:p>
          <w:p>
            <w:pPr>
              <w:pStyle w:val="Normal"/>
              <w:jc w:val="center"/>
              <w:rPr/>
            </w:pPr>
            <w:r>
              <w:rPr/>
              <w:t>Конкурс рисунков на асфальте «Мир глазами детей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здоровительные процедуры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душные и солнечные ванны. Гигиенические процедур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душные и солнечные ванны. Гигиенические процедур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д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оподвижные игры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подвижная игра «Дарт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ая  игра «Детское домино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ход детей домо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встречи!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встречи!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2014.</w:t>
            </w:r>
          </w:p>
        </w:tc>
        <w:tc>
          <w:tcPr>
            <w:tcW w:w="1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 день    </w:t>
            </w:r>
            <w:r>
              <w:rPr>
                <w:iCs/>
                <w:sz w:val="32"/>
                <w:szCs w:val="32"/>
              </w:rPr>
              <w:t>«День спорта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 дете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детей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детей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рядк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 с гимнастическими палка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 с гимнастическими палкам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трак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ие процедур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ие процедур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4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нейка</w:t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детей  с планом работы на сегодн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-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улка на свежем воздухе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утка здоровья  «Мой рост и мой ве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утка здоровья  «Мой рост и мой вес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по плану отрядов, работа кружков и секций</w:t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 спартакиада под девизом: «Мы  за здоровый образ жизни».</w:t>
            </w:r>
          </w:p>
          <w:p>
            <w:pPr>
              <w:pStyle w:val="Normal"/>
              <w:jc w:val="center"/>
              <w:rPr/>
            </w:pPr>
            <w:r>
              <w:rPr/>
              <w:t>Первенство лагеря по различным видам   спорт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здоровительные процедуры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е ванн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е ванн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д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е процедуры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е процедур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оподвижные игры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 рисунков «Удивительные миры»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 рисунков «Удивительные миры»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ход детей домо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завтра!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завтра!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6.2014.</w:t>
            </w:r>
          </w:p>
        </w:tc>
        <w:tc>
          <w:tcPr>
            <w:tcW w:w="1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  <w:t>3 день  «День хороших манер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 дете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детей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детей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рядк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рядки   под музыкальное сопровождение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рядки   под музыкальное сопровожд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трак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ие процедур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ие процедур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4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нейк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детей  с планом работы на сегодн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детей  с планом работы на сегодн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-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улка на свежем воздухе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дрес школы» (целевая прогулк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дрес школы» (целевая прогулка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по плану отрядов, работа кружков и секци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краеведческий музе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поведения в общественных местах. Беседа о  правилах этикет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здоровительные процедуры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ливание «Хочу быть здоровым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ливание «Хочу быть здоровым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д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е процедуры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е процедур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оподвижные игры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О, спорт – ты мир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«Любимый вид спорта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ход детей домо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14.</w:t>
            </w:r>
          </w:p>
        </w:tc>
        <w:tc>
          <w:tcPr>
            <w:tcW w:w="1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32"/>
                <w:szCs w:val="32"/>
              </w:rPr>
              <w:t>4 день «День природы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 дете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ет всем!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ет всем!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рядк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дка под музыкальное сопровожде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дка под музыкальное сопровожд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трак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ие процедур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ие процедур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4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нейк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детей  с планом работы на сегодн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детей  с планом работы на сегодн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-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улка на свежем воздухе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койные игры на свежем воздухе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койные игры на свежем воздух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по плану отрядов, работа кружков и секци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бассейна «Нептун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ая викторина «По родной стране». Конкурс рисунков «В летнем лесу»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здоровительные процедуры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е ванны. Гигиенические процедуры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е ванны. Гигиенические процедур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д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оподвижные игры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ая  игра «Настольный тенни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ая  игра «Лото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ход детей домо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6.2014.</w:t>
            </w:r>
          </w:p>
        </w:tc>
        <w:tc>
          <w:tcPr>
            <w:tcW w:w="1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  <w:t>5 день «День веселых испытаний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 дете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зьям привет!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зьям привет!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рядк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дка со скакалка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дка со скакалкам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трак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ие процедур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ие процедур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4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нейк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детей  с планом работы на сегодн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детей  с планом работы на сегодн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-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улка на свежем воздухе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е ванн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е ванн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по плану отрядов, работа кружков и секци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 xml:space="preserve">«В джунгли за зайцем» - мы маленькие краеведы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е состязание  «Веселыми тропинками лета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здоровительные процедуры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е ванны. Водные процедуры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е ванны Водные процедур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д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оподвижные игры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койные игры на свежем воздух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shd w:fill="FCFCFC" w:val="clear"/>
              </w:rPr>
              <w:t xml:space="preserve"> «Светофор». «Ручеек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койные игры на свежем воздух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shd w:fill="FCFCFC" w:val="clear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222222"/>
                <w:sz w:val="20"/>
                <w:szCs w:val="20"/>
                <w:shd w:fill="FCFCFC" w:val="clear"/>
              </w:rPr>
              <w:t>«Я знаю пять имен», «Хлопки», «Удержи шарик»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ход детей домо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14.</w:t>
            </w:r>
          </w:p>
        </w:tc>
        <w:tc>
          <w:tcPr>
            <w:tcW w:w="1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  <w:t>6 день «День успехов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 дете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ять вместе!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ять вместе!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рядк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дка под музыкальное сопровожде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дка под музыкальное сопровожд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трак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ие процедур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ие процедур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4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нейк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детей  с планом работы на сегодн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детей  с планом работы на сегодн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-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улка на свежем воздухе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ая акция «Сохраним  в чистоте нашу Землю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с заданием «За что люди любят солнце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по плану отрядов, работа кружков и секци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 – спортивная программа «Я самый, я самая…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 – спортивная программа «Я самый, я самая…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здоровительные процедуры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е ванны. Гигиенические процедур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е  ванны. Гигиенические процедур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д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оподвижные игры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тольная  игра «Лото» </w:t>
            </w:r>
          </w:p>
          <w:p>
            <w:pPr>
              <w:pStyle w:val="Normal"/>
              <w:rPr/>
            </w:pPr>
            <w:r>
              <w:rPr/>
              <w:t>Конкурс плакатов  «Жить здоровым-здорово!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ая игра «Топ гир»</w:t>
            </w:r>
          </w:p>
          <w:p>
            <w:pPr>
              <w:pStyle w:val="Normal"/>
              <w:rPr/>
            </w:pPr>
            <w:r>
              <w:rPr/>
              <w:t>Конкурс рисунков «Жить здоровым-здорово!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ход детей домо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6.2014.</w:t>
            </w:r>
          </w:p>
        </w:tc>
        <w:tc>
          <w:tcPr>
            <w:tcW w:w="1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  <w:t>7 день ПДД «</w:t>
            </w:r>
            <w:r>
              <w:rPr>
                <w:color w:val="111111"/>
                <w:sz w:val="32"/>
                <w:szCs w:val="32"/>
              </w:rPr>
              <w:t>Знайте правила движения как таблицу умножения</w:t>
            </w:r>
            <w:r>
              <w:rPr>
                <w:iCs/>
                <w:sz w:val="32"/>
                <w:szCs w:val="32"/>
              </w:rPr>
              <w:t>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 дете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те!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те!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рядк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 с гимнастическими палка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 с гимнастическими палкам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трак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ие процедур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ие процедур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4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нейк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детей  с планом работы на сегодн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детей  с планом работы на сегодн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-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улка на свежем воздухе</w:t>
            </w:r>
          </w:p>
        </w:tc>
        <w:tc>
          <w:tcPr>
            <w:tcW w:w="5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Прогулка по город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ещение бассейна «Нептун»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на свежем воздухе «Вместе весело играть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по плану отрядов, работа кружков и секций</w:t>
            </w:r>
          </w:p>
        </w:tc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«Знайте правила движения как таблицу умножения»</w:t>
            </w:r>
            <w:r>
              <w:rPr/>
              <w:t xml:space="preserve"> (Практическое занятие). Дорожная азбука в загадках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здоровительные процедуры</w:t>
            </w:r>
          </w:p>
        </w:tc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на свежем воздухе. Конкурс рисунков на асфальте (по погоде)  по ПД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д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оподвижные игры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11111"/>
              </w:rPr>
              <w:t>«</w:t>
            </w:r>
            <w:r>
              <w:rPr>
                <w:b/>
                <w:color w:val="111111"/>
              </w:rPr>
              <w:t>Пожелания водителю»</w:t>
            </w:r>
            <w:r>
              <w:rPr>
                <w:color w:val="111111"/>
              </w:rPr>
              <w:t xml:space="preserve"> изготовление буклетов.- ПД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е игр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ход детей домо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6.2014.</w:t>
            </w:r>
          </w:p>
        </w:tc>
        <w:tc>
          <w:tcPr>
            <w:tcW w:w="1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  <w:t>8 день «День России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 дете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рядк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 с гимнастическими палка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 с гимнастическими палкам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трак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ие процедур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ие процедур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4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нейк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детей  с планом работы на сегодн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детей  с планом работы на сегодн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-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улка на свежем воздухе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абочка – удивительный цветок» (целевая прогулка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по плану отрядов, работа кружков и секци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России «Русь, Россия, Родина моя» - беседа. Конкурсная программа «Русские традици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России «Русь, Россия, Родина моя» - беседа. Муз. концерт «Пусть всегда будет солнце!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здоровительные процедуры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е ванны. Гигиенические процедур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е ванны. Гигиенические процедур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д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оподвижные игры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Конкурс рисунков «Край родной навек любимы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Пусть всегда будет солнце!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ход детей домо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6.2014.</w:t>
            </w:r>
          </w:p>
        </w:tc>
        <w:tc>
          <w:tcPr>
            <w:tcW w:w="1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  <w:t xml:space="preserve">9 день </w:t>
            </w:r>
            <w:r>
              <w:rPr>
                <w:iCs/>
                <w:sz w:val="28"/>
              </w:rPr>
              <w:t>«День рекордов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 дете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рядк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 с гимнастическими палка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 с гимнастическими палкам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трак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ие процедур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ие процедур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4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нейк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детей  с планом работы на сегодн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детей  с планом работы на сегодн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-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улка на свежем воздухе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</w:rPr>
            </w:pPr>
            <w:r>
              <w:rPr/>
              <w:t xml:space="preserve"> </w:t>
            </w:r>
            <w:r>
              <w:rPr/>
              <w:t>Придумай  эмблему любимому виду спорта. Рисунки на асфальт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по плану отрядов, работа кружков и секци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е мероприятие  «Играй, остров!» Анкета «Режим дня»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ерные соревнования по бегу.</w:t>
            </w:r>
          </w:p>
          <w:p>
            <w:pPr>
              <w:pStyle w:val="Normal"/>
              <w:rPr/>
            </w:pPr>
            <w:r>
              <w:rPr/>
              <w:t>Анкета «Режим дня»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здоровительные процедуры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е и солнечные ван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е и солнечные ванн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д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оподвижные игры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койные игры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койные игр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ход детей домо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6.2014.</w:t>
            </w:r>
          </w:p>
        </w:tc>
        <w:tc>
          <w:tcPr>
            <w:tcW w:w="1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  <w:t>10 день «День музея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 дете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4"/>
              </w:rPr>
            </w:pPr>
            <w:r>
              <w:rPr>
                <w:rFonts w:cs="Times New Roman"/>
                <w:iCs/>
                <w:sz w:val="28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рядк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 со скакалкам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 со скакалкам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трак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ие процедур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ие процедур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4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нейк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детей  с планом работы на сегодн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детей  с планом работы на сегодн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-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улка на свежем воздухе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к памятнику. Уборка территории (целевая прогулк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к памятнику (целевая прогулка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по плану отрядов, работа кружков и секций</w:t>
            </w:r>
          </w:p>
        </w:tc>
        <w:tc>
          <w:tcPr>
            <w:tcW w:w="5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Прогулка по город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чная экскурсия в музе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здоровительные процедуры</w:t>
            </w:r>
          </w:p>
        </w:tc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лый перекресток в стране чудес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д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оподвижные игры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бассейна «Нептун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уй то, что понравилось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ход детей домо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1014.</w:t>
            </w:r>
          </w:p>
        </w:tc>
        <w:tc>
          <w:tcPr>
            <w:tcW w:w="1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  <w:t>11 день «День музыки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 дете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4"/>
              </w:rPr>
            </w:pPr>
            <w:r>
              <w:rPr>
                <w:rFonts w:cs="Times New Roman"/>
                <w:iCs/>
                <w:sz w:val="28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рядк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 со скакалкам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 со скакалкам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трак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ие процедур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ие процедур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4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нейк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детей  с планом работы на сегодн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детей  с планом работы на сегодн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-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улка на свежем воздухе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в кругу друзей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в кругу друзей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по плану отрядов, работа кружков и секци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чная экскурсия в музей музыкальных инструментов. Коллективная игра «Угадай мелодию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чная экскурсия в музей музыкальных инструментов. Концертная программа «Вместе весело споем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здоровительные процедуры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е и солнечные ванн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е и солнечные ванн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д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ие процедур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ие процедур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оподвижные игры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программа «Как здорово, что все мы здесь сегодня собрались!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Мой любимый музыкальный инструмент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ход детей домо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6.2014.</w:t>
            </w:r>
          </w:p>
        </w:tc>
        <w:tc>
          <w:tcPr>
            <w:tcW w:w="1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 день «День чудес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 дете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рядк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  с мяча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 с мячам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трак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ие процедур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ие процедур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4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нейк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детей  с планом работы на сегодн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детей  с планом работы на сегодн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-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улка на свежем воздухе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ем (экскурсия к реке Мазульк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ем (прогулка  к реке Мазулька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по плану отрядов, работа кружков и секци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од к чудо – дереву на «таинственный остров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Здоровый образ жизни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здоровительные процедуры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е и солнечные ванны. Гигиенические процедур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е и солнечные ванны. Гигиенические процедур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д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оподвижные игры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траве. «Бадминтон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траве. «Поймай взгляд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ход детей домо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6.2014.</w:t>
            </w:r>
          </w:p>
        </w:tc>
        <w:tc>
          <w:tcPr>
            <w:tcW w:w="1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 день «День здоровья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 дете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рядк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 под музыку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 под музыку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трак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ие процедур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ие процедур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4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нейк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детей  с планом работы на сегодн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детей  с планом работы на сегодн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-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улка на свежем воздухе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по городу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свежем воздух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по плану отрядов, работа кружков и секци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бассейна «Нептун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«Путешествие по родному городу» (заочная экскурсия) – мы маленькие краевед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здоровительные процедуры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е и солнечные ванны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е и солнечные ванн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д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ие процедур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ие процедур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оподвижные игры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е игры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е игр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ход детей домо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6.2014.</w:t>
            </w:r>
          </w:p>
        </w:tc>
        <w:tc>
          <w:tcPr>
            <w:tcW w:w="1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 день «День наоборот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 дете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рядк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  с мяча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 с мячам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трак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ие процедур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ие процедур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4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нейк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детей  с планом работы на сегодн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детей  с планом работы на сегодн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-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улка на свежем воздухе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мотри и повтор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Съедобное/ не съедобное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по плану отрядов, работа кружков и секци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ворческих мастерских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ворческих мастерских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здоровительные процедуры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е и солнечные ванны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е и солнечные ванн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д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оподвижные игры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минто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зл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ход детей домо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6.201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 день «День памяти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 дете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рядк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 под музыку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 под музыку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трак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ие процедур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ие процедур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4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нейк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детей  с планом работы на сегодн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детей  с планом работы на сегодн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-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улка на свежем воздухе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по городу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памятник павшим героя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п. Мазульск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по плану отрядов, работа кружков и секци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музей Каргополова «Воинская слава солдат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Заочная) экскурсия в музей истор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здоровительные процедуры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е и солнечные ванны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е и солнечные ванн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д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оподвижные игры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Мы за мир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Мы за мир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ход детей домо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06.2014.</w:t>
            </w:r>
          </w:p>
        </w:tc>
        <w:tc>
          <w:tcPr>
            <w:tcW w:w="1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 день «День творчества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 дете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рядк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 с мячам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 с мячам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трак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ие процедур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ие процедур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4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нейк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детей  с планом работы на сегодн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детей  с планом работы на сегодн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-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улка на свежем воздухе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по городу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 что люди любят солнуе» (прогулка с заданием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по плану отрядов, работа кружков и секци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бассейна «Нептун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ое мероприятие «Страна чудес- страна талантов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здоровительные процедуры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е и солнечные ванны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е и солнечные ванн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д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оподвижные игры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е игры «Шахматы»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е игры «Шашки», «Детское домино»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ход детей домо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6.2014.</w:t>
            </w:r>
          </w:p>
        </w:tc>
        <w:tc>
          <w:tcPr>
            <w:tcW w:w="1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 день «День природы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 дете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рядк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 с музыкальным сопровождением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 с музыкальным сопровождением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трак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4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нейк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детей  с планом работы на сегодн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детей  с планом работы на сегодн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-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улка на свежем воздухе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тер» (прогулка – практикум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ждь» (информационная прогулка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по плану отрядов, работа кружков и секци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пускаем бумеранг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Запахи извуки в природе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здоровительные процедуры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е  ванны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е и солнечные ванн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д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оподвижные игры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нополия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тское лото и домино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ход детей домо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6.2014.</w:t>
            </w:r>
          </w:p>
        </w:tc>
        <w:tc>
          <w:tcPr>
            <w:tcW w:w="1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 день «День достижений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 дете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рядк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 с музыкальным сопровождением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 с музыкальным сопровождением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трак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4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нейк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детей  с планом работы на сегодн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детей  с планом работы на сегодн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-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улка на свежем воздухе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ивое должно жить» (экологическая беседа с прогулкой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ужа» (прогулка-наблюдение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по плану отрядов, работа кружков и секци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аттракцион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здоровительные процедуры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е и солнечные ванны. Гигиенические процедуры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е и солнечные ванны. Гигиенические процедур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д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оподвижные игры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нир по шашкам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й теннис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ход детей домо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6.2014</w:t>
            </w:r>
          </w:p>
        </w:tc>
        <w:tc>
          <w:tcPr>
            <w:tcW w:w="1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19 день 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Cs/>
                <w:sz w:val="32"/>
                <w:szCs w:val="32"/>
              </w:rPr>
              <w:t>«По дорогам сказки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 дете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рядк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 с музыкальным сопровождением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 с музыкальным сопровождением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трак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4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нейк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детей  с планом работы на сегодн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детей  с планом работы на сегодн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-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улка на свежем воздухе</w:t>
            </w:r>
          </w:p>
        </w:tc>
        <w:tc>
          <w:tcPr>
            <w:tcW w:w="5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по город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ещение бассейна «Нептун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ем сказку  (коллективная работа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по плану отрядов, работа кружков и секций</w:t>
            </w:r>
          </w:p>
        </w:tc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арчик со сказками» (по мотивам русских народных сказок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здоровительные процедуры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е ванны. Гигиенические процедуры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е  ванны. Гигиенические процедур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д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оподвижные игры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По дорогам сказок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ая игра»Пазлы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ход детей домо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14</w:t>
            </w:r>
          </w:p>
        </w:tc>
        <w:tc>
          <w:tcPr>
            <w:tcW w:w="1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0 день </w:t>
            </w:r>
            <w:r>
              <w:rPr>
                <w:bCs/>
                <w:sz w:val="32"/>
                <w:szCs w:val="32"/>
              </w:rPr>
              <w:t>«День экологии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 дете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рядк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 с музыкальным сопровождением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 с музыкальным сопровождением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трак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4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нейк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детей  с планом работы на сегодн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детей  с планом работы на сегодн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-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улка на свежем воздухе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Бадминтон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Настольный теннис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по плану отрядов, работа кружков и секци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здоровительные процедуры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е и солнечные ванны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е и солнечные ванн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д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оподвижные игры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койные игры на свежем воздух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shd w:fill="FCFCFC" w:val="clear"/>
              </w:rPr>
              <w:t xml:space="preserve"> «Светофор». «Ручеек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койные игры на свежем воздух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shd w:fill="FCFCFC" w:val="clear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222222"/>
                <w:sz w:val="20"/>
                <w:szCs w:val="20"/>
                <w:shd w:fill="FCFCFC" w:val="clear"/>
              </w:rPr>
              <w:t>«Я знаю пять имен», «Хлопки», «Удержи шарик»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ход детей домо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6.2014</w:t>
            </w:r>
          </w:p>
        </w:tc>
        <w:tc>
          <w:tcPr>
            <w:tcW w:w="1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  <w:t>21 день «День закрытия лагерной смены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 дете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рядк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 с музыкальным сопровождением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 с музыкальным сопровождением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трак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4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нейк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детей  с планом работы на сегодн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детей  с планом работы на сегодн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-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улка на свежем воздухе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поселковую библиотеку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внимания и памят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по плану отрядов, работа кружков и секци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концерт ко дню закрытия лагерной смены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концерт ко дню закрытия лагерной смен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здоровительные процедуры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е и солнечные ванны. Гигиенические процедуры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е и солнечные ванны. Гигиенические процедур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д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оподвижные игры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матный турнир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учший игрок в шашки, детское домино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ход детей домо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76" w:before="280" w:after="119"/>
    </w:pPr>
    <w:rPr>
      <w:rFonts w:ascii="Calibri" w:hAnsi="Calibri" w:cs="Calibri"/>
      <w:color w:val="00000A"/>
      <w:sz w:val="22"/>
      <w:szCs w:val="2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2:49:00Z</dcterms:created>
  <dc:creator>1111</dc:creator>
  <dc:description/>
  <cp:keywords/>
  <dc:language>en-US</dc:language>
  <cp:lastModifiedBy>Учитель</cp:lastModifiedBy>
  <cp:lastPrinted>2014-05-05T10:00:00Z</cp:lastPrinted>
  <dcterms:modified xsi:type="dcterms:W3CDTF">2014-05-05T02:27:00Z</dcterms:modified>
  <cp:revision>52</cp:revision>
  <dc:subject/>
  <dc:title/>
</cp:coreProperties>
</file>