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84020</wp:posOffset>
                </wp:positionV>
                <wp:extent cx="4932680" cy="277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"/>
                              <w:gridCol w:w="893"/>
                              <w:gridCol w:w="871"/>
                              <w:gridCol w:w="848"/>
                              <w:gridCol w:w="848"/>
                              <w:gridCol w:w="871"/>
                              <w:gridCol w:w="848"/>
                              <w:gridCol w:w="893"/>
                              <w:gridCol w:w="848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bottom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bottom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thickThinSmallGap" w:sz="24" w:space="0" w:color="800000"/>
                                    <w:bottom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bottom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thickThinSmallGap" w:sz="24" w:space="0" w:color="800000"/>
                                    <w:bottom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bottom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thickThinSmallGap" w:sz="24" w:space="0" w:color="800000"/>
                                    <w:bottom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SmallGap" w:sz="24" w:space="0" w:color="800000"/>
                                    <w:left w:val="thickThinSmallGap" w:sz="24" w:space="0" w:color="800000"/>
                                    <w:bottom w:val="thickThinSmallGap" w:sz="24" w:space="0" w:color="800000"/>
                                    <w:righ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thickThinSmallGap" w:sz="2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218.5pt;mso-wrap-distance-left:9pt;mso-wrap-distance-right:9pt;mso-wrap-distance-top:0pt;mso-wrap-distance-bottom:0pt;margin-top:132.6pt;mso-position-vertical-relative:page;margin-left:17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"/>
                        <w:gridCol w:w="893"/>
                        <w:gridCol w:w="871"/>
                        <w:gridCol w:w="848"/>
                        <w:gridCol w:w="848"/>
                        <w:gridCol w:w="871"/>
                        <w:gridCol w:w="848"/>
                        <w:gridCol w:w="893"/>
                        <w:gridCol w:w="848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bottom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bottom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thickThinSmallGap" w:sz="24" w:space="0" w:color="800000"/>
                              <w:bottom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bottom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thickThinSmallGap" w:sz="24" w:space="0" w:color="800000"/>
                              <w:bottom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bottom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thickThinSmallGap" w:sz="24" w:space="0" w:color="800000"/>
                              <w:bottom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48" w:type="dxa"/>
                            <w:tcBorders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SmallGap" w:sz="24" w:space="0" w:color="800000"/>
                              <w:left w:val="thickThinSmallGap" w:sz="24" w:space="0" w:color="800000"/>
                              <w:bottom w:val="thickThinSmallGap" w:sz="24" w:space="0" w:color="800000"/>
                              <w:righ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thickThinSmallGap" w:sz="2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2:03:00Z</dcterms:created>
  <dc:creator>Ирина Валерьевна</dc:creator>
  <dc:description/>
  <cp:keywords/>
  <dc:language>en-US</dc:language>
  <cp:lastModifiedBy>Ирина Валерьевна</cp:lastModifiedBy>
  <dcterms:modified xsi:type="dcterms:W3CDTF">2009-10-17T12:21:00Z</dcterms:modified>
  <cp:revision>1</cp:revision>
  <dc:subject/>
  <dc:title>1</dc:title>
</cp:coreProperties>
</file>