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лан работы летнего оздоровительного лагеря «Одуванчик», отряд «Весёлые ребята» (1 смена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4926"/>
        <w:gridCol w:w="5088"/>
        <w:gridCol w:w="3036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дн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о – познавательные мероприятия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деятельность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 – оздоровительная деятельность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накомст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 в школьном лаг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тала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Мы живём в Верхнебуреинском райо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трядного угол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«Познакомьтесь, это я!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Детского рисунка на асфальте «Летнее настрое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эстафета «Весёлые ребята – вперёд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знаком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свежем воздухе.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адуг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загадок о природных явл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 на спортивной площа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разучивание детских стихов и скорогово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утки здоровья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«Берегите глаз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Радуга – дуг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конкурс «Минута славы»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ужная спортивная эстаф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ы на свежем воздух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лес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«Давайте будем беречь природ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на тему: «Правила поведения детей во время прогулок и поход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улка «Мой родной кра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тки здоровья 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еленая аптеч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-конкурс по противопожарной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оделок из природного материала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ка здоровья «Закаляйся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ы на свежем воздух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оологические забе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цветной бумаги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на тему: «Правила поведения на улице, в гостя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детских кни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конкурс «Летняя открытка» Пушкинский день России: конкурс рисунков по произведениям А.С. Пушк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свежем воздухе.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домашних животных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на тему: «Правила пожарной безопасност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о домашних живот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утки здоровья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«Гигиена тел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Мы в ответе за тех, кого приручил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ые загадки о животных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свежем воздух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эстафета «Зов джунглей».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воды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на тему: «Правила поведения детей на реч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ина «По стране литературных героев». Минутки здоровья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«Гигиена в дом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есочных построе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Что читал, что видал, на бумаге нарисов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ая спортивная эстаф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свежем воздухе.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красоты и здоровь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на тему: «Вред кур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адемия доктора Айболи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мед работником школы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частушек о здоров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с «Модницы и модн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бодиа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ая игра «Здоров будешь – все добудеш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свежем воздухе.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олнц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 игра «Самый, самый»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Солнце, воздух и вода – наши друзья». Минутки здоровья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«Друзья Мойдодыра и наше здоров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ина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«Знаешь ли ты родной край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Я люблю тебя, Росс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аппликаций о лете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Молодецкие забавы»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рощания с лагерем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Уважайте светофор»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утки здоровья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«Солнечный ожог. Первая помощь при ожог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о лаг 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Танцуй и пой! Пой и танцу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00"/>
          <w:szCs w:val="200"/>
        </w:rPr>
      </w:pPr>
      <w:r>
        <w:rPr>
          <w:b/>
          <w:i/>
          <w:sz w:val="200"/>
          <w:szCs w:val="200"/>
        </w:rPr>
        <w:t>Весёлые</w:t>
      </w:r>
    </w:p>
    <w:p>
      <w:pPr>
        <w:pStyle w:val="Normal"/>
        <w:jc w:val="center"/>
        <w:rPr>
          <w:b/>
          <w:b/>
          <w:i/>
          <w:i/>
          <w:sz w:val="200"/>
          <w:szCs w:val="200"/>
        </w:rPr>
      </w:pPr>
      <w:r>
        <w:rPr>
          <w:b/>
          <w:i/>
          <w:sz w:val="200"/>
          <w:szCs w:val="200"/>
        </w:rPr>
        <w:t>ребята</w:t>
      </w:r>
    </w:p>
    <w:p>
      <w:pPr>
        <w:pStyle w:val="Normal"/>
        <w:jc w:val="center"/>
        <w:rPr>
          <w:b/>
          <w:b/>
          <w:i/>
          <w:i/>
          <w:sz w:val="200"/>
          <w:szCs w:val="200"/>
        </w:rPr>
      </w:pPr>
      <w:r>
        <w:rPr>
          <w:b/>
          <w:i/>
          <w:sz w:val="200"/>
          <w:szCs w:val="200"/>
        </w:rPr>
        <w:t>Быть весёлым –</w:t>
      </w:r>
    </w:p>
    <w:p>
      <w:pPr>
        <w:pStyle w:val="Normal"/>
        <w:rPr>
          <w:b/>
          <w:b/>
          <w:i/>
          <w:i/>
          <w:sz w:val="200"/>
          <w:szCs w:val="200"/>
        </w:rPr>
      </w:pPr>
      <w:r>
        <w:rPr>
          <w:b/>
          <w:i/>
          <w:sz w:val="200"/>
          <w:szCs w:val="200"/>
        </w:rPr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это значит привлекать всегда удачу!</w:t>
      </w:r>
    </w:p>
    <w:p>
      <w:pPr>
        <w:pStyle w:val="Normal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Весёлые ребята</w:t>
      </w:r>
    </w:p>
    <w:p>
      <w:pPr>
        <w:pStyle w:val="Normal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рисуют</w:t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pStyle w:val="Normal"/>
        <w:jc w:val="center"/>
        <w:rPr/>
      </w:pPr>
      <w:r>
        <w:rPr>
          <w:b/>
          <w:sz w:val="200"/>
          <w:szCs w:val="200"/>
        </w:rPr>
        <w:t>весёлые ребята играют</w:t>
      </w:r>
    </w:p>
    <w:p>
      <w:pPr>
        <w:pStyle w:val="Normal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весёлые ребята</w:t>
      </w:r>
    </w:p>
    <w:p>
      <w:pPr>
        <w:pStyle w:val="Normal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поют</w:t>
      </w:r>
    </w:p>
    <w:p>
      <w:pPr>
        <w:pStyle w:val="Normal"/>
        <w:jc w:val="center"/>
        <w:rPr/>
      </w:pPr>
      <w:r>
        <w:rPr>
          <w:b/>
          <w:sz w:val="200"/>
          <w:szCs w:val="200"/>
        </w:rPr>
        <w:t>весёлые ребята учат стихи весёлые ребята</w:t>
      </w:r>
    </w:p>
    <w:p>
      <w:pPr>
        <w:pStyle w:val="Normal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отгадывают        загадки</w:t>
      </w:r>
    </w:p>
    <w:p>
      <w:pPr>
        <w:pStyle w:val="Normal"/>
        <w:jc w:val="center"/>
        <w:rPr>
          <w:b/>
          <w:b/>
          <w:sz w:val="200"/>
          <w:szCs w:val="200"/>
        </w:rPr>
      </w:pPr>
      <w:r>
        <w:rPr>
          <w:b/>
          <w:lang w:val="en-US" w:eastAsia="en-US"/>
        </w:rPr>
        <w:drawing>
          <wp:inline distT="0" distB="0" distL="0" distR="0">
            <wp:extent cx="5638800" cy="5991225"/>
            <wp:effectExtent l="0" t="0" r="0" b="0"/>
            <wp:docPr id="1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599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0"/>
          <w:szCs w:val="200"/>
        </w:rPr>
      </w:pPr>
      <w:r>
        <w:rPr>
          <w:lang w:val="en-US" w:eastAsia="en-US"/>
        </w:rPr>
        <w:drawing>
          <wp:inline distT="0" distB="0" distL="0" distR="0">
            <wp:extent cx="4759960" cy="6605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960" cy="660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20" w:hanging="0"/>
        <w:rPr>
          <w:sz w:val="40"/>
          <w:szCs w:val="40"/>
        </w:rPr>
      </w:pPr>
      <w:r>
        <w:rPr>
          <w:sz w:val="40"/>
          <w:szCs w:val="40"/>
        </w:rPr>
        <w:t>Как положено друзьям,</w:t>
        <w:br/>
        <w:t>Все мы делим пополам:</w:t>
        <w:br/>
        <w:t>И дождинки, и снежинки</w:t>
        <w:br/>
        <w:t>Пополам, пополам, пополам, лам, лам.</w:t>
        <w:br/>
        <w:t>И дождинки, и снежинки</w:t>
        <w:br/>
        <w:t>Пополам, пополам, пополам, лам, лам.</w:t>
      </w:r>
    </w:p>
    <w:p>
      <w:pPr>
        <w:pStyle w:val="Style16"/>
        <w:ind w:left="720" w:hanging="0"/>
        <w:rPr>
          <w:sz w:val="40"/>
          <w:szCs w:val="40"/>
        </w:rPr>
      </w:pPr>
      <w:r>
        <w:rPr>
          <w:sz w:val="40"/>
          <w:szCs w:val="40"/>
        </w:rPr>
        <w:t>Как положено друзьям,</w:t>
        <w:br/>
        <w:t>Все мы делим пополам:</w:t>
        <w:br/>
        <w:t>И смешинки, и слезинки</w:t>
        <w:br/>
        <w:t>Пополам, пополам, пополам, лам, лам.</w:t>
      </w:r>
    </w:p>
    <w:p>
      <w:pPr>
        <w:pStyle w:val="Style16"/>
        <w:ind w:left="720" w:hanging="0"/>
        <w:rPr>
          <w:sz w:val="40"/>
          <w:szCs w:val="40"/>
        </w:rPr>
      </w:pPr>
      <w:r>
        <w:rPr>
          <w:sz w:val="40"/>
          <w:szCs w:val="40"/>
        </w:rPr>
        <w:t>Как положено друзьям,</w:t>
        <w:br/>
        <w:t>Все мы делим пополам:</w:t>
        <w:br/>
        <w:t>Приключенья, огорченья</w:t>
        <w:br/>
        <w:t>Пополам, пополам, пополам, лам, лам.</w:t>
      </w:r>
    </w:p>
    <w:p>
      <w:pPr>
        <w:pStyle w:val="Style16"/>
        <w:ind w:left="720" w:hanging="0"/>
        <w:rPr>
          <w:sz w:val="40"/>
          <w:szCs w:val="40"/>
        </w:rPr>
      </w:pPr>
      <w:r>
        <w:rPr>
          <w:sz w:val="40"/>
          <w:szCs w:val="40"/>
        </w:rPr>
        <w:t>Как положено друзьям,</w:t>
        <w:br/>
        <w:t>Все мы делим пополам:</w:t>
        <w:br/>
        <w:t>Даже песню делим честно</w:t>
        <w:br/>
        <w:t xml:space="preserve">Пополам, пополам, пополам, лам, лам. </w:t>
      </w:r>
    </w:p>
    <w:p>
      <w:pPr>
        <w:pStyle w:val="Style16"/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Здравствуй, ЛЕТО!</w:t>
      </w:r>
    </w:p>
    <w:p>
      <w:pPr>
        <w:pStyle w:val="Style16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Сколько солнца! Сколько света! </w:t>
        <w:br/>
        <w:t xml:space="preserve">Сколько зелени кругом! </w:t>
        <w:br/>
        <w:t>Что же это? Это ЛЕТО</w:t>
        <w:br/>
        <w:t>Наконец спешит к нам в дом.</w:t>
        <w:br/>
        <w:t>Певчих птиц разноголосье!</w:t>
        <w:br/>
        <w:t>Свежий запах сочных трав,</w:t>
        <w:br/>
        <w:t>В поле спелые колосья</w:t>
        <w:br/>
        <w:t>И грибы в тени дубрав.</w:t>
        <w:br/>
        <w:t>Сколько вкусных сладких ягод</w:t>
        <w:br/>
        <w:t>На поляночке в лесу!</w:t>
        <w:br/>
        <w:t>Вот наемся я и на год</w:t>
        <w:br/>
        <w:t>Витаминов запасу!</w:t>
        <w:br/>
        <w:t>Накупаюсь вволю в речке,</w:t>
        <w:br/>
        <w:t>Вволю буду загорать.</w:t>
        <w:br/>
        <w:t>И на бабушкиной печке</w:t>
        <w:br/>
        <w:t>Сколько хочешь буду спать!</w:t>
        <w:br/>
        <w:t>Сколько солнца! Сколько света!</w:t>
        <w:br/>
        <w:t>Как прекрасен летний зной!</w:t>
        <w:br/>
        <w:t>Вот бы сделать так, что лето</w:t>
        <w:br/>
        <w:t>Было целый год со мной!</w:t>
        <w:br/>
        <w:t>(</w:t>
      </w:r>
      <w:r>
        <w:rPr>
          <w:i/>
          <w:iCs/>
          <w:sz w:val="32"/>
          <w:szCs w:val="32"/>
        </w:rPr>
        <w:t>Татьяна Бокова)</w:t>
      </w:r>
    </w:p>
    <w:p>
      <w:pPr>
        <w:pStyle w:val="Style16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5:20:00Z</dcterms:created>
  <dc:creator>Пользователь</dc:creator>
  <dc:description/>
  <cp:keywords/>
  <dc:language>en-US</dc:language>
  <cp:lastModifiedBy>Маршанина Любоь Иосифовна</cp:lastModifiedBy>
  <cp:lastPrinted>2012-05-29T11:49:00Z</cp:lastPrinted>
  <dcterms:modified xsi:type="dcterms:W3CDTF">2012-05-29T00:50:00Z</dcterms:modified>
  <cp:revision>3</cp:revision>
  <dc:subject/>
  <dc:title/>
</cp:coreProperties>
</file>